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951003719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53374821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